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5596762"/>
      <w:bookmarkStart w:id="1" w:name="__Fieldmark__0_4215596762"/>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5596762"/>
      <w:bookmarkStart w:id="3" w:name="__Fieldmark__1_421559676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5596762"/>
      <w:bookmarkStart w:id="5" w:name="__Fieldmark__2_4215596762"/>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15596762"/>
      <w:bookmarkStart w:id="7" w:name="__Fieldmark__3_4215596762"/>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15596762"/>
      <w:bookmarkStart w:id="9" w:name="__Fieldmark__4_421559676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15596762"/>
      <w:bookmarkStart w:id="11" w:name="__Fieldmark__5_421559676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15596762"/>
      <w:bookmarkStart w:id="13" w:name="__Fieldmark__6_421559676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5596762"/>
      <w:bookmarkStart w:id="15" w:name="__Fieldmark__7_421559676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15596762"/>
      <w:bookmarkStart w:id="17" w:name="__Fieldmark__8_421559676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15596762"/>
      <w:bookmarkStart w:id="19" w:name="__Fieldmark__9_4215596762"/>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15596762"/>
      <w:bookmarkStart w:id="21" w:name="__Fieldmark__10_421559676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5596762"/>
      <w:bookmarkStart w:id="23" w:name="__Fieldmark__11_421559676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15596762"/>
      <w:bookmarkStart w:id="25" w:name="__Fieldmark__12_421559676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15596762"/>
      <w:bookmarkStart w:id="27" w:name="__Fieldmark__13_421559676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15596762"/>
      <w:bookmarkStart w:id="29" w:name="__Fieldmark__14_4215596762"/>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15596762"/>
      <w:bookmarkStart w:id="31" w:name="__Fieldmark__15_421559676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15596762"/>
      <w:bookmarkStart w:id="33" w:name="__Fieldmark__16_4215596762"/>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15596762"/>
      <w:bookmarkStart w:id="35" w:name="__Fieldmark__17_421559676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15596762"/>
      <w:bookmarkStart w:id="37" w:name="__Fieldmark__18_4215596762"/>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15596762"/>
      <w:bookmarkStart w:id="39" w:name="__Fieldmark__19_4215596762"/>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15596762"/>
      <w:bookmarkStart w:id="41" w:name="__Fieldmark__20_4215596762"/>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